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numirea furnizorului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dresa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ătre,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SA DE ASIGURĂRI DE SĂNĂTATE TULCE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bsemnatul (a)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legitimat cu B.I./C.I. seria..........., nr........................................., în calitate de reprezentant legal al ................................................................, cu cod fiscal ……………………., având sediul cabinetului medical în municipiul/oraşul/comuna ……….……..................., str. ............................ nr....., bl....., sc....., et....., ap....., judeţul…………………., telefon fix ............................................., telefon mobil .............................................,                                    adresa e-mail .................................................................... şi sediul punctului secundar de lucru în localitatea ………………..................., solicit prin prezenta încheierea contractului de furnizare de servicii medicale în ambulatoriul de specialitate pentru specialităţi clinice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u CAS Tulcea, în anul 2019, pentru următoarele specialităţi 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</w:t>
      </w:r>
      <w:r>
        <w:rPr>
          <w:sz w:val="28"/>
          <w:szCs w:val="28"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</w:t>
      </w:r>
      <w:r>
        <w:rPr>
          <w:sz w:val="28"/>
          <w:szCs w:val="28"/>
          <w:lang w:val="ro-RO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</w:t>
      </w:r>
      <w:r>
        <w:rPr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Anexez dosarul cu documentele solicitate, conform opis-ului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  <w:lang w:val="ro-RO"/>
        </w:rPr>
        <w:tab/>
        <w:t xml:space="preserve">     Data                                                                      Reprezentant legal </w:t>
        <w:tab/>
        <w:tab/>
        <w:tab/>
        <w:tab/>
        <w:t>Reprezentant legal</w:t>
      </w:r>
    </w:p>
    <w:p>
      <w:pPr>
        <w:pStyle w:val="Normal"/>
        <w:spacing w:lineRule="auto" w:line="360"/>
        <w:ind w:left="3600" w:hanging="3600"/>
        <w:rPr/>
      </w:pPr>
      <w:r>
        <w:rPr>
          <w:sz w:val="28"/>
          <w:szCs w:val="28"/>
          <w:lang w:val="ro-RO"/>
        </w:rPr>
        <w:t>………………</w:t>
      </w:r>
      <w:r>
        <w:rPr>
          <w:sz w:val="28"/>
          <w:szCs w:val="28"/>
          <w:lang w:val="ro-RO"/>
        </w:rPr>
        <w:t>.</w:t>
        <w:tab/>
        <w:tab/>
        <w:tab/>
        <w:tab/>
        <w:t xml:space="preserve">(semnătura şi ştampila)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...............................................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8:00Z</dcterms:created>
  <dc:creator>ancamaria.petca</dc:creator>
  <dc:description/>
  <cp:keywords/>
  <dc:language>en-US</dc:language>
  <cp:lastModifiedBy>wstl0108</cp:lastModifiedBy>
  <cp:lastPrinted>2013-04-01T11:55:00Z</cp:lastPrinted>
  <dcterms:modified xsi:type="dcterms:W3CDTF">2019-06-20T10:56:00Z</dcterms:modified>
  <cp:revision>40</cp:revision>
  <dc:subject/>
  <dc:title>Denumirea furnizorului……………………………………………………</dc:title>
</cp:coreProperties>
</file>